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8975" cy="631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Heading2"/>
        <w:ind w:left="-284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ТОВСКОЙ ОБЛАСТ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ИКА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29.12.2015</w:t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№</w:t>
      </w:r>
      <w:r>
        <w:rPr>
          <w:sz w:val="24"/>
        </w:rPr>
        <w:t xml:space="preserve"> 971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Ростов-на-Дон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6804"/>
          <w:tab w:val="left" w:pos="-2410" w:leader="none"/>
        </w:tabs>
        <w:spacing w:lineRule="auto" w:line="256" w:before="0" w:after="0"/>
        <w:ind w:right="6181" w:hanging="0"/>
        <w:rPr>
          <w:sz w:val="24"/>
        </w:rPr>
      </w:pPr>
      <w:r>
        <w:rPr>
          <w:sz w:val="24"/>
        </w:rPr>
        <w:t>Об утверждении Положения о государственной экзаменационной комиссии основного общего образования Ростовской области</w:t>
      </w:r>
    </w:p>
    <w:p>
      <w:pPr>
        <w:pStyle w:val="Heading1"/>
        <w:spacing w:lineRule="auto" w:line="256"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56" w:before="0" w:after="0"/>
        <w:ind w:firstLine="709"/>
        <w:rPr/>
      </w:pPr>
      <w:r>
        <w:rPr/>
        <w:t>В соответствии со статьей 59  Федерального закона от 29.12.2012 №  273 – ФЗ  «Об образовании в Российской Федерации», приказом Министерства образования и науки Российской Федерации от 25.12.2013  № 1394 «Об утверждении Порядка проведения государственной итоговой аттестации по образовательным программам основного общего образования»,  приказом министерства общего и профессионального образования Ростовской области от 27.11.2015 № 879 «Об утверждении организационной схемы проведения государственной итоговой аттестации по образовательным программам основного общего образования на территории Ростовской области»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12"/>
        <w:ind w:hanging="0"/>
        <w:jc w:val="center"/>
        <w:rPr/>
      </w:pPr>
      <w:r>
        <w:rPr/>
        <w:t>ПРИКАЗЫВАЮ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Утвердить Положение о государственной экзаменационной комиссии основного общего образования Ростовской области (приложени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Сектору </w:t>
      </w:r>
      <w:r>
        <w:rPr>
          <w:bCs/>
        </w:rPr>
        <w:t>мониторинга и обеспечения проведения государственной итоговой  аттестации обучающихся (Тарасов В.В.) в течение 5-х рабочих дней с даты подписания разместить данный приказ на официальном сайте министерства в информационно-телекоммуникационной сети «Интернет»</w:t>
      </w:r>
      <w:r>
        <w:rPr/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Приказ министерства общего и профессионального образования Ростовской области от 28.03.2014 № 163 «Об утверждении Положения о государственной экзаменационной комиссии основного общего образования Ростовской области»  считать утратившим силу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Cs/>
        </w:rPr>
        <w:t>Контроль исполнения настоящего приказа оставляю за собой.</w:t>
      </w:r>
      <w:r>
        <w:rPr/>
        <w:t xml:space="preserve"> </w:t>
      </w:r>
    </w:p>
    <w:p>
      <w:pPr>
        <w:pStyle w:val="TextBodyIndent"/>
        <w:ind w:firstLine="567"/>
        <w:jc w:val="both"/>
        <w:rPr/>
      </w:pPr>
      <w:r>
        <w:rPr/>
      </w:r>
    </w:p>
    <w:p>
      <w:pPr>
        <w:pStyle w:val="TextBodyIndent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67"/>
        <w:jc w:val="center"/>
        <w:rPr/>
      </w:pPr>
      <w:r>
        <w:rPr/>
        <w:t>Министр</w:t>
        <w:tab/>
        <w:tab/>
        <w:tab/>
        <w:tab/>
        <w:t xml:space="preserve">   </w:t>
        <w:tab/>
        <w:tab/>
        <w:tab/>
        <w:tab/>
        <w:tab/>
        <w:t>Л.В. Балина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Приказ подготовлен сектором мониторинга и обеспечения проведения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осударственной (итоговой) аттестации обучающихся,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заведующий сектором В.В. Тарас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иказу минобразования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9.12.2015 № 97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государственной экзаменационной комиссии основного общего образования  Ростовской области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56" w:before="0" w:after="0"/>
        <w:ind w:firstLine="709"/>
        <w:rPr/>
      </w:pPr>
      <w:r>
        <w:rPr>
          <w:szCs w:val="28"/>
        </w:rPr>
        <w:t xml:space="preserve">1.1. Положение о государственной экзаменационной комиссии основного общего образования Ростовской области (далее – Положение)  разработано в соответствии со статьей 59  Федерального закона от 29.12.2012 № 273 – ФЗ  «Об образовании в Российской Федерации», приказом Министерства образования и науки Российской Федерации от 25.12.2013 № 1394 «Об утверждении Порядка проведения государственной итоговой аттестации по образовательным программам основного общего образования» (далее-Порядок), </w:t>
      </w:r>
      <w:r>
        <w:rPr/>
        <w:t>приказом министерства общего и профессионального образования Ростовской области от 27.11.2015 № 879 «Об утверждении организационной схемы проведения государственной итоговой аттестации по образовательным программам основного общего образования на территории Ростовской области» и иными нормативными правовыми актами по вопросам организации и проведения государственной итоговой аттестации по образовательным программам основного общего  образования (далее-ГИА), организационного и технологического проведения ГИА.</w:t>
      </w:r>
      <w:bookmarkStart w:id="0" w:name="_GoBack"/>
      <w:bookmarkEnd w:id="0"/>
    </w:p>
    <w:p>
      <w:pPr>
        <w:pStyle w:val="ListParagraph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Положение устанавливает цели, порядок формирования и структуру государственной экзаменационной комиссии основного общего образования Ростовской области (далее-ГЭК), полномочия и функции ГЭК, права и обязанности членов ГЭК и уполномоченных представителей ГЭК, организацию работы ГЭК.</w:t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ГЭК создается на территории Ростовской области в целях организации и координации работ по  подготовке и проведению ГИА в формах,  установленных Порядком, обеспечения соблюдения установленного Порядка проведения ГИА и соблюдения прав участников ГИА при проведении ГИА на территории Ростовской</w:t>
        <w:tab/>
        <w:t xml:space="preserve"> области.</w:t>
      </w:r>
    </w:p>
    <w:p>
      <w:pPr>
        <w:pStyle w:val="TextBodyIndent"/>
        <w:tabs>
          <w:tab w:val="clear" w:pos="720"/>
          <w:tab w:val="left" w:pos="0" w:leader="none"/>
        </w:tabs>
        <w:jc w:val="both"/>
        <w:rPr/>
      </w:pPr>
      <w:r>
        <w:rPr/>
        <w:t xml:space="preserve">1.4. ГЭК в своей деятельности руководствуется законодательством Российской Федерации и Ростовской области в сфере образования, регламентирующим порядок проведения ГИА,  организационного и технологического  проведения ГИА, и другими нормативными правовыми актами, настоящим Положением. </w:t>
      </w:r>
    </w:p>
    <w:p>
      <w:pPr>
        <w:pStyle w:val="TextBodyIndent"/>
        <w:tabs>
          <w:tab w:val="clear" w:pos="720"/>
          <w:tab w:val="left" w:pos="0" w:leader="none"/>
        </w:tabs>
        <w:jc w:val="both"/>
        <w:rPr/>
      </w:pPr>
      <w:r>
        <w:rPr/>
        <w:t>1.5. Положение о ГЭК утверждается распорядительным актом министерства общего и профессионального образования Ростовской области (далее-министерство).</w:t>
      </w:r>
    </w:p>
    <w:p>
      <w:pPr>
        <w:pStyle w:val="TextBodyIndent"/>
        <w:tabs>
          <w:tab w:val="clear" w:pos="720"/>
          <w:tab w:val="left" w:pos="0" w:leader="none"/>
        </w:tabs>
        <w:jc w:val="both"/>
        <w:rPr/>
      </w:pPr>
      <w:r>
        <w:rPr/>
        <w:t>1.6. Положение о ГЭК  публикуется на официальном сайте министерства в информационно-телекоммуникационной сети «Интернет».</w:t>
      </w:r>
    </w:p>
    <w:p>
      <w:pPr>
        <w:pStyle w:val="TextBodyIndent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0" w:leader="none"/>
        </w:tabs>
        <w:jc w:val="center"/>
        <w:rPr/>
      </w:pPr>
      <w:r>
        <w:rPr>
          <w:b/>
        </w:rPr>
        <w:t>2. Порядок формирования и структура ГЭК</w:t>
      </w:r>
    </w:p>
    <w:p>
      <w:pPr>
        <w:pStyle w:val="TextBodyIndent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ГЭК  ежегодно создаётся на территории Рос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структуру ГЭК входят председатель ГЭК, заместитель председателя ГЭК, ответственный секретарь ГЭК, члены ГЭ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 Состав ГЭК, уполномоченных представителей ГЭК формируется министерством  из числа  представителей органов исполнительной  власти Ростовской области, министерства, органов местного самоуправления, образовательных организаций, расположенных на территории Ростовской области, их объединений, а также общественных организаций и объединений, иных организаций и учреждени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4. Член ГЭК не может быть членом областной конфликтной комиссии (далее – ОК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Количественный состав ГЭК не более 11 (одиннадцати) человек.</w:t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2.6. Персональный состав ГЭК утверждается распорядительным актом министерств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формировании персонального состава ГЭК исключается возможность возникновения конфликта интересов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ListParagraph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ГЭК имеет право привлекать уполномоченных представителей ГЭК и направлять их в пункты проведения экзаменов (далее – ППЭ), в места работы областных предметных комиссий по учебным предметам (далее – ОПК), областную конфликтную комиссию (далее – ОКК), территориальные экзаменационные комиссии основного общего образования на территории муниципальных образований Ростовской области (далее – ТЭК), территориальные предметные комиссии по учебным предметам (далее – ТПК), территориальные конфликтные комиссии (далее – ТКК), государственное бюджетное учреждение Ростовской области» Ростовский областной центр обработки информации в сфере образования» (далее РОЦОИСО), места хранения экзаменационных материалов.</w:t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ерсональный состав уполномоченных представителей ГЭК на территории Ростовской области формируется и утверждается распорядительным актом министерства по согласованию с ГЭК.</w:t>
      </w:r>
    </w:p>
    <w:p>
      <w:pPr>
        <w:pStyle w:val="ListParagraph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персонального состава уполномоченных представителей ГЭК исключается возможность возникновения конфликта интересов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распределяет уполномоченных представителей ГЭК по ППЭ на территории Ростовской области на каждый экзамен, утверждает данное распределение распорядительным актом министерства и направляет данный распорядительный  акт в РОЦОИСО в соответствии с регламентными сроками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vertAlign w:val="superscript"/>
        </w:rPr>
        <w:t>1.</w:t>
      </w:r>
      <w:r>
        <w:rPr>
          <w:rFonts w:cs="Times New Roman" w:ascii="Times New Roman" w:hAnsi="Times New Roman"/>
        </w:rPr>
        <w:t xml:space="preserve"> Под конфликтом интересов понимается ситуация, при которой личная заинтересованность лица, привлекаемого к проведению ГИА, или его близких родственников  влияет или может повлиять на объективное исполнение возложенных на него обязанностей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я сведений в региональную информационную систему обеспечения проведения государственной итоговой сведений  аттестации обучающихся, освоивших основные образовательные программы основного общего и среднего общего образования (далее – РИС).</w:t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Срок полномочий утвержденного персонального состава ГЭК, уполномоченных представителей ГЭК прекращается с момента утверждения министерством нового персонального состава ГЭК, уполномоченных представителей ГЭК.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олномочия и функции ГЭК 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ГЭК осуществляет свою деятельность в период подготовки, проведения и подведения итогов ГИА на территории Росто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В рамках организации и координации работ  по подготовке и проведению ГИА на территории Ростовской области ГЭК осуществляет следующие полномоч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координирует работу по подготовке и проведению ГИА на территории Ростовской области, в том числе через ТЭ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соблюдение установленного порядка проведения ГИА на территории Ростовской области, в том числе через ТЭ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соблюдение прав участников ГИА при проведении ГИА на территории Ростовской области, в том числе через ТЭ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ординирует работу ТЭК, ОП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формирование персонального состава ОП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заимодействие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ЦОИСО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К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К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ЭК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етом директоров образовательных организаций среднего профессионального образования Ростовской област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, осуществляющими управление в сфере образования (далее – ОМС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Э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ми организациями, расположенными на территории Ростовской области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ственными наблюдателями и другими структурами, задействованными в подготовке и проведении ГИА на территории Рос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 период подготовки и проведения ГИА на территории Ростовской области ГЭК осуществляет следующие фун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гласует предложения министерства по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стам регистрации заявлений участников ГИА на прохождение ГИ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м расположения ППЭ и распределения между ними участников ГИА (по предложениям ОМС), пунктов первичной обработки информации (далее – ППОИ) (по предложению РОЦОИСО)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ому составу руководителей и организаторов ППЭ, технических специалистов, специалистов по проведению инструктажа и обеспечению выполнения лабораторных работ участниками ГИА, экзаменаторов-собеседников, ведущих собеседование при проведении устной части экзамена по иностранным языкам, в случае,  если спецификацией контрольно-измерительных материалов (далее – КИМ) предусмотрено ведение диалога экзаменатора с обучающимся, ассистентов для обучающихся с ограниченными возможностями здоровья (далее-ОВЗ), детей-инвалидов и инвалидов (по предложениям ОМС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сональному составу ОПК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дидатурам председателей ТЭК, ТПК, ТКК (по предложениям ОМС)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орудованию ППЭ стационарными и (или) переносными металлоискателями, средствами подавления сигналов мобильной связ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ю аудиторий ППЭ средствами видеонаблю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у доставки контрольно-измерительных материалов (далее – КИМ) в ОМС и (или) ППЭ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я об осуществлении РОЦОИСО автоматизированного распределения участников ГИА и организаторов по аудиториям ППЭ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гласует решение ТЭК, принятое им в соответствии с Положением о ТЭК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я ТЭК, принятые им в соответствии с Положением о ТЭ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по осуществлению контроля деятельности ТЭК (в случае необходимост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яет своих уполномоченных представителей ГЭК в ТЭК, ППЭ, РОЦОИСО, ОПК, ОКК, ТПК, ТКК, в места хранения экзаменационных материалов  для осуществления контроля хода подготовки и  проведения ГИА и  соблюдения режима информационной безопасност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формирует уполномоченных представителей ГЭК о месте расположения ППЭ, в которые они направляются, не ранее чем за три рабочих дня  до проведения соответствующих экзамен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информацию, представленную председателями ОПК, о нарушении экспертом установленного Порядка проведения ГИ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нимает от РОЦОИСО соответствующие данные о результатах ГИА по завершении проверки экзаменационных работ участников ГИ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угрозы возникновения чрезвычайных ситуаций согласует предложения министерства и ТЭК о переносе сдачи ГИА в другой ППЭ или на другой день, предусмотренный единым расписанием экзамен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осле каждого экзамена рассматривает информацию, полученную от уполномоченных представителей ГЭК, должностных лиц Рособрнадзора, Ростобрнадзора и иных лиц о нарушениях, выявленных при проведении ГИА в РОЦОИСО, ППЭ, ОПК, ОКК, ТПК,ТКК, местах хранения экзаменационных материалов, принимает меры по противодействию нарушениям, установленного Порядка проведения ГИА, в том числе организует проведение проверок по фактам нарушения установленного Порядка проведения ГИА, принимает решение об отстранении лиц, нарушивших установленный Порядок проведения ГИА, от работ, связанных с проведением ГИ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результаты проведения ГИА по каждому учебному предмету и принимает решение об их утверждении, изменении и (или) аннулировании результатов ГИ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итогам перепроверки экзаменационных работ участников ГИА принимает решение о сохранении результатов ГИА или об изменении результатов ГИА согласно протоколам перепроверки ОПК экзаменационных работ участников ГИ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заявления от участников ГИА на участие в ГИА, отказавшихся дать согласие на обработку персональных данных, с просьбой предоставить возможность пройти ГИА с указанием перечня учебных предметов, по которым планируют сдавать экзаме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допуске к ГИА участников ГИА, отказавшихся дать согласие на обработку персональных данных, и определении для них ППЭ, аудитории и места и направляет данный протокол в РОЦОИСО, ОМ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нимает от руководителя ППЭ или уполномоченного представителя ГЭК (ТЭК) пакет с экзаменационной работой участника ГИА, отказавшегося дать согласие на обработку персональных данных и организует проведение проверки экзаменационной работы данного участника ГИА в установленном поряд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доставку экзаменационных материалов в ППЭ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ганизует получение от уполномоченной организации данные для  доступа к электронным КИМ в день проведения экзамена в установленном порядк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рганизует проведение проверки деятельности ТЭК в части переданных им полномочий   (в случае необходим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гласовывает предложения министерства по составу лиц, имеющих доступ к экзаменационным материал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яет иные функции в соответствии с Положе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нимает иные решения в рамках  полномочий ГЭ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9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членов ГЭК, уполномоченных представителей ГЭК</w:t>
      </w:r>
    </w:p>
    <w:p>
      <w:pPr>
        <w:pStyle w:val="ListParagraph"/>
        <w:autoSpaceDE w:val="false"/>
        <w:spacing w:before="0" w:after="0"/>
        <w:ind w:left="92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ГЭК возглавляет председатель, который осуществляет общее руководство работой ГЭК, определяет план работы ГЭК, распределяет обязанности между членами ГЭК, ведет заседания ГЭК, организует осуществление контроля исполнения решений ГЭК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председателя ГЭК его обязанности исполняет заместитель председателя ГЭК.</w:t>
      </w:r>
    </w:p>
    <w:p>
      <w:pPr>
        <w:pStyle w:val="Normal"/>
        <w:numPr>
          <w:ilvl w:val="1"/>
          <w:numId w:val="2"/>
        </w:numPr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ГЭК координирует работу членов ГЭК, осуществляет взаимодействие с общественными наблюдателями, формирует  документы, выносимые на заседания ГЭК, в том числе проекты решений ГЭК и график работы ГЭК. </w:t>
      </w:r>
    </w:p>
    <w:p>
      <w:pPr>
        <w:pStyle w:val="Normal"/>
        <w:numPr>
          <w:ilvl w:val="1"/>
          <w:numId w:val="2"/>
        </w:numPr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ГЭК ведет делопроизводство в ГЭК, в том числе протоколы ГЭК  и несёт ответственность за сохранность протоколов и иных материалов, рассматриваемых на заседаниях ГЭ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</w:t>
      </w:r>
      <w:r>
        <w:rPr>
          <w:sz w:val="28"/>
        </w:rPr>
        <w:t>Член ГЭК обязан: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</w:rPr>
        <w:t>- участвовать в заседаниях ГЭК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</w:rPr>
        <w:t>- выполнять решения ГЭК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</w:rPr>
        <w:t>- соблюдать требования законодательных и иных нормативных правовых актов, регулирующих проведение ГИА, настоящего Положения;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конфиденциальность и установленный порядок информационной безопасности в работе ГЭ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Член ГЭК имеет право: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</w:rPr>
        <w:t>- требовать в случае несогласия с решением, принятым ГЭК, внесения в протокол особого мнения или изложить его в письменной форме в заявлении на имя председателя ГЭК;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bCs/>
          <w:iCs/>
          <w:sz w:val="28"/>
        </w:rPr>
        <w:t>- вносить предложения по совершенствованию организации работы ГЭК, организации и проведению ГИА на территории Ростовской области.</w:t>
      </w:r>
    </w:p>
    <w:p>
      <w:pPr>
        <w:pStyle w:val="31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Уполномоченный представитель ГЭК обязан:</w:t>
      </w:r>
    </w:p>
    <w:p>
      <w:pPr>
        <w:pStyle w:val="31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день проведения экзамена присутствовать в ППЭ, в который он направлен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- иметь с собой и предъявлять руководителю ППЭ,</w:t>
      </w:r>
      <w:r>
        <w:rPr>
          <w:sz w:val="28"/>
          <w:szCs w:val="28"/>
        </w:rPr>
        <w:t xml:space="preserve"> РОЦОИСО, председателю ТЭК, ОПК, ОКК, ТПК, ТКК, в места хранения экзаменационных материалов документ, удостоверяющий личность и подтверждающий его полномочия;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- обеспечивать соблюдение установленного Порядка проведения ГИА;</w:t>
      </w:r>
    </w:p>
    <w:p>
      <w:pPr>
        <w:pStyle w:val="Style46"/>
        <w:widowControl/>
        <w:tabs>
          <w:tab w:val="clear" w:pos="720"/>
          <w:tab w:val="left" w:pos="1134" w:leader="none"/>
        </w:tabs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контроль проведения ГИА и соблюдения режима информационной безопасности в ТЭК, ППЭ, РОЦОИСО, ОПК, ОКК, ТПК, ТКК, в местах хранения экзаменационных материалов;</w:t>
      </w:r>
    </w:p>
    <w:p>
      <w:pPr>
        <w:pStyle w:val="Style46"/>
        <w:widowControl/>
        <w:tabs>
          <w:tab w:val="clear" w:pos="720"/>
          <w:tab w:val="left" w:pos="1134" w:leader="none"/>
        </w:tabs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взаимодействие с руководителем и организаторами ППЭ, общественными наблюдателями, должностными лицами, имеющими право присутствовать в ППЭ, РОЦОИСО, ОПК, ОКК, ТПК, ТКК, в местах хранения экзаменационных материалов;</w:t>
      </w:r>
    </w:p>
    <w:p>
      <w:pPr>
        <w:pStyle w:val="Style46"/>
        <w:widowControl/>
        <w:tabs>
          <w:tab w:val="clear" w:pos="720"/>
          <w:tab w:val="left" w:pos="1134" w:leader="none"/>
        </w:tabs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учае выявления нарушений установленного Порядка проведения ГИА принимает решение об удалении с экзамена участника ГИА, а также иных лиц, находящихся в ППЭ;</w:t>
      </w:r>
    </w:p>
    <w:p>
      <w:pPr>
        <w:pStyle w:val="Style46"/>
        <w:widowControl/>
        <w:tabs>
          <w:tab w:val="clear" w:pos="720"/>
          <w:tab w:val="left" w:pos="1134" w:leader="none"/>
        </w:tabs>
        <w:spacing w:lineRule="auto" w:line="240"/>
        <w:ind w:firstLine="709"/>
        <w:rPr/>
      </w:pPr>
      <w:r>
        <w:rPr>
          <w:color w:val="000000"/>
          <w:sz w:val="28"/>
          <w:szCs w:val="28"/>
        </w:rPr>
        <w:t>- составлять акт об удалении с экзамена и удалять лиц, нарушивших установленный порядок проведения ГИА, из ППЭ;</w:t>
      </w:r>
    </w:p>
    <w:p>
      <w:pPr>
        <w:pStyle w:val="Style46"/>
        <w:widowControl/>
        <w:tabs>
          <w:tab w:val="clear" w:pos="720"/>
          <w:tab w:val="left" w:pos="1134" w:leader="none"/>
        </w:tabs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- направлять акт об удалении из ППЭ лиц, нарушивших установленный Порядок проведения ГИА, в день проведения экзамена в ГЭК и РОЦОИСО; </w:t>
      </w:r>
    </w:p>
    <w:p>
      <w:pPr>
        <w:pStyle w:val="Style46"/>
        <w:widowControl/>
        <w:tabs>
          <w:tab w:val="clear" w:pos="720"/>
          <w:tab w:val="left" w:pos="1134" w:leader="none"/>
        </w:tabs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завершению экзамена составлять отчёт о проведении ГИА в ППЭ, и отчёт о соблюдении установленного Порядка проведения в ГИА в РОЦОИСО, ОПК, ОКК, ТПК, ТКК, в местах хранения экзаменационных материалов; </w:t>
      </w:r>
    </w:p>
    <w:p>
      <w:pPr>
        <w:pStyle w:val="Style46"/>
        <w:widowControl/>
        <w:tabs>
          <w:tab w:val="clear" w:pos="720"/>
          <w:tab w:val="left" w:pos="1134" w:leader="none"/>
        </w:tabs>
        <w:spacing w:lineRule="auto" w:line="240"/>
        <w:ind w:firstLine="709"/>
        <w:rPr/>
      </w:pPr>
      <w:r>
        <w:rPr>
          <w:color w:val="000000"/>
          <w:sz w:val="28"/>
          <w:szCs w:val="28"/>
        </w:rPr>
        <w:t>4.7.Уполномоченный представитель ГЭК имеет право:</w:t>
      </w:r>
    </w:p>
    <w:p>
      <w:pPr>
        <w:pStyle w:val="Style46"/>
        <w:widowControl/>
        <w:tabs>
          <w:tab w:val="clear" w:pos="720"/>
          <w:tab w:val="left" w:pos="1134" w:leader="none"/>
        </w:tabs>
        <w:spacing w:lineRule="auto" w:line="240"/>
        <w:ind w:firstLine="709"/>
        <w:rPr/>
      </w:pPr>
      <w:r>
        <w:rPr>
          <w:color w:val="000000"/>
          <w:sz w:val="28"/>
          <w:szCs w:val="28"/>
        </w:rPr>
        <w:t>- в случае несогласия с решением, принятым руководителем ППЭ, излагать  его в письменной форме в заявлении на имя председателя ГЭК;</w:t>
      </w:r>
    </w:p>
    <w:p>
      <w:pPr>
        <w:pStyle w:val="Style46"/>
        <w:widowControl/>
        <w:tabs>
          <w:tab w:val="clear" w:pos="720"/>
          <w:tab w:val="left" w:pos="1134" w:leader="none"/>
        </w:tabs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формировать председателя ГЭК о проблемах, возникающих при проведении ГИА в ППЭ, РОЦОИСО, ОПК, ОКК, ТПК, ТКК, в местах хранения экзаменационных материалов; </w:t>
      </w:r>
    </w:p>
    <w:p>
      <w:pPr>
        <w:pStyle w:val="Style46"/>
        <w:widowControl/>
        <w:tabs>
          <w:tab w:val="clear" w:pos="720"/>
          <w:tab w:val="left" w:pos="1134" w:leader="none"/>
        </w:tabs>
        <w:spacing w:lineRule="auto" w:line="240"/>
        <w:ind w:firstLine="709"/>
        <w:rPr/>
      </w:pPr>
      <w:r>
        <w:rPr>
          <w:bCs/>
          <w:iCs/>
          <w:sz w:val="28"/>
        </w:rPr>
        <w:t xml:space="preserve">вносить предложения в ГЭК по совершенствованию организации работы ГЭК, </w:t>
      </w:r>
      <w:r>
        <w:rPr>
          <w:color w:val="000000"/>
          <w:sz w:val="28"/>
          <w:szCs w:val="28"/>
        </w:rPr>
        <w:t>РОЦОИСО, ОПК, ОКК, ТПК, ТКК на территории Ростовской области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</w:rPr>
        <w:t xml:space="preserve">4.8. Председатель ГЭК, заместитель председателя ГЭК, ответственный секретарь ГЭК, члены ГЭК, уполномоченные представители ГЭК </w:t>
      </w:r>
      <w:r>
        <w:rPr>
          <w:sz w:val="28"/>
          <w:szCs w:val="28"/>
        </w:rPr>
        <w:t xml:space="preserve">в период выполнения возложенных на них обязанностей  признаются должностными лицами и несут ответственность за соответствие деятельности ГЭК требованиям законодательства Российской Федерации и иных нормативных правовых актов,  за неисполнение или ненадлежащее исполнение своих обязанностей, и (или) злоупотребление служебным положением. </w:t>
      </w:r>
    </w:p>
    <w:p>
      <w:pPr>
        <w:pStyle w:val="ListParagraph"/>
        <w:spacing w:before="0" w:after="0"/>
        <w:ind w:left="92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и работы ГЭК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.1. ГЭК проводит свои заседания в соответствии с графиком работы ГЭК, утвержденным председателем ГЭК. </w:t>
      </w:r>
    </w:p>
    <w:p>
      <w:pPr>
        <w:pStyle w:val="Normal"/>
        <w:ind w:firstLine="720"/>
        <w:jc w:val="both"/>
        <w:rPr/>
      </w:pPr>
      <w:r>
        <w:rPr>
          <w:sz w:val="28"/>
        </w:rPr>
        <w:t>5.2. Место, время проведения заседаний ГЭК определяет председатель ГЭК. П</w:t>
      </w:r>
      <w:r>
        <w:rPr>
          <w:bCs/>
          <w:iCs/>
          <w:sz w:val="28"/>
        </w:rPr>
        <w:t>редседатель ГЭК может назначить внеочередное заседание ГЭК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3. Решения ГЭК принимаются простым большинством голосов от персонального состава ГЭК. </w:t>
      </w:r>
    </w:p>
    <w:p>
      <w:pPr>
        <w:pStyle w:val="Normal"/>
        <w:ind w:firstLine="720"/>
        <w:jc w:val="both"/>
        <w:rPr/>
      </w:pPr>
      <w:r>
        <w:rPr>
          <w:sz w:val="28"/>
        </w:rPr>
        <w:t>В случае равенства голосов «за» и «против» голос председателя ГЭК является решающим.</w:t>
      </w:r>
    </w:p>
    <w:p>
      <w:pPr>
        <w:pStyle w:val="Normal"/>
        <w:ind w:firstLine="720"/>
        <w:jc w:val="both"/>
        <w:rPr>
          <w:bCs/>
          <w:iCs/>
          <w:sz w:val="28"/>
        </w:rPr>
      </w:pPr>
      <w:r>
        <w:rPr>
          <w:sz w:val="28"/>
        </w:rPr>
        <w:t xml:space="preserve">5.3. Решения ГЭК по </w:t>
      </w:r>
      <w:r>
        <w:rPr>
          <w:bCs/>
          <w:iCs/>
          <w:sz w:val="28"/>
        </w:rPr>
        <w:t>вопросам, отнесенным к ее компетенции,</w:t>
      </w:r>
      <w:r>
        <w:rPr>
          <w:sz w:val="28"/>
        </w:rPr>
        <w:t xml:space="preserve"> оформляются протоколами, которые подписываются председателем ГЭК и ответственным секретарем ГЭК</w:t>
      </w:r>
      <w:r>
        <w:rPr>
          <w:bCs/>
          <w:iCs/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4. Решения ГЭК, принятые в пределах её компетенции, являются обязательными для исполнения министерством, РОЦОИСО, ТЭК, ОМС, образовательными организациями на территории Ростовской области, а также организациями, учреждениями и лицами, привлекаемыми к проведению ГИА на территории Ростовской облас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5. Решения ГЭК направляются в министерство, РОЦОИСО, ОМС и иные учреждения и организации  в установленном порядке. </w:t>
      </w:r>
    </w:p>
    <w:p>
      <w:pPr>
        <w:pStyle w:val="TextBody"/>
        <w:ind w:right="-56" w:firstLine="720"/>
        <w:rPr/>
      </w:pPr>
      <w:r>
        <w:rPr/>
        <w:t>5.6. Председатель ГЭК по результатам работы ГЭК в текущем году организует работу по подготовке справки о проведении ГИА на территории Ростовской области, в которой отражаются сведения о составе участников ГИА, результатах ГИА, имевших место нарушений Порядка проведения ГИА, проблемах в организации и проведении ГИА на территории Ростовской области. Справка подписывается председателем ГЭК, ответственным секретарем ГЭК и направляется в министерство в установленном порядке.</w:t>
      </w:r>
    </w:p>
    <w:sectPr>
      <w:headerReference w:type="default" r:id="rId3"/>
      <w:headerReference w:type="first" r:id="rId4"/>
      <w:type w:val="nextPage"/>
      <w:pgSz w:w="11906" w:h="16838"/>
      <w:pgMar w:left="1474" w:right="70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02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02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04" w:leader="none"/>
      </w:tabs>
      <w:spacing w:lineRule="auto" w:line="259" w:before="240" w:after="0"/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245" w:leader="none"/>
      </w:tabs>
      <w:ind w:left="-284" w:right="-142"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820" w:leader="none"/>
      </w:tabs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ind w:right="6124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259" w:before="240" w:after="0"/>
      <w:ind w:firstLine="709"/>
      <w:jc w:val="both"/>
    </w:pPr>
    <w:rPr>
      <w:sz w:val="2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484"/>
      <w:ind w:firstLine="576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каза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00:00Z</dcterms:created>
  <dc:creator>tarasov_vv</dc:creator>
  <dc:description/>
  <cp:keywords/>
  <dc:language>en-US</dc:language>
  <cp:lastModifiedBy>Тарасов Владимир Валентинович</cp:lastModifiedBy>
  <cp:lastPrinted>2015-12-30T16:15:00Z</cp:lastPrinted>
  <dcterms:modified xsi:type="dcterms:W3CDTF">2016-01-11T07:57:00Z</dcterms:modified>
  <cp:revision>7</cp:revision>
  <dc:subject/>
  <dc:title> </dc:title>
</cp:coreProperties>
</file>