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</w:rPr>
        <w:t xml:space="preserve">Сводная таблица системы оценивания регионального этапа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  <w:t>всероссийской олимпиады школьников в 2016/2017 учебном году по предметам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3525"/>
        <w:gridCol w:w="3785"/>
        <w:gridCol w:w="1601"/>
      </w:tblGrid>
      <w:tr>
        <w:trPr>
          <w:trHeight w:val="270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предмета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ровень (класс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. балл</w:t>
            </w:r>
          </w:p>
        </w:tc>
      </w:tr>
      <w:tr>
        <w:trPr>
          <w:trHeight w:val="623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ономия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клас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клас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класс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623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клас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клас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класс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5</w:t>
            </w:r>
          </w:p>
        </w:tc>
      </w:tr>
      <w:tr>
        <w:trPr>
          <w:trHeight w:val="623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клас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 класс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23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9 </w:t>
            </w:r>
            <w:r>
              <w:rPr>
                <w:sz w:val="22"/>
                <w:szCs w:val="22"/>
              </w:rPr>
              <w:t>клас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клас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класс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>
          <w:trHeight w:val="623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о (мировая художественная культура)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9 </w:t>
            </w:r>
            <w:r>
              <w:rPr>
                <w:sz w:val="22"/>
                <w:szCs w:val="22"/>
              </w:rPr>
              <w:t>клас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клас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класс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623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клас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класс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 класс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623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9 </w:t>
            </w:r>
            <w:r>
              <w:rPr>
                <w:sz w:val="22"/>
                <w:szCs w:val="22"/>
              </w:rPr>
              <w:t>клас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клас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класс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>
          <w:trHeight w:val="623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клас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клас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класс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  <w:tr>
        <w:trPr>
          <w:trHeight w:val="623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безопасности жизнедеятельности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клас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 класс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623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клас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клас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класс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623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клас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клас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класс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766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клас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клас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класс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>
          <w:trHeight w:val="623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и техническое твор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 класс, 10-11 клас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дом и декоративно-прикладное твор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 класс, 10-11 класс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</w:tr>
      <w:tr>
        <w:trPr>
          <w:trHeight w:val="623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клас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клас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класс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623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ноши 9-11 класс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ушки 9-11 класс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23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клас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клас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класс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>
          <w:trHeight w:val="623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я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клас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клас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класс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</w:tr>
      <w:tr>
        <w:trPr>
          <w:trHeight w:val="352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а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1 класс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352" w:hRule="atLeast"/>
        </w:trPr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                  </w:t>
            </w:r>
            <w:r>
              <w:rPr>
                <w:b/>
                <w:sz w:val="22"/>
                <w:szCs w:val="22"/>
              </w:rPr>
              <w:t>Иностранный язык</w:t>
            </w:r>
          </w:p>
        </w:tc>
      </w:tr>
      <w:tr>
        <w:trPr>
          <w:trHeight w:val="352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лийский язык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1 класс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352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анский язык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1 класс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52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альянский язык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1 класс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>
          <w:trHeight w:val="352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тайский язык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1 класс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52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ецкий язык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1 класс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352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цузский язык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1 класс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9:28:00Z</dcterms:created>
  <dc:creator>kr59</dc:creator>
  <dc:description/>
  <cp:keywords/>
  <dc:language>en-US</dc:language>
  <cp:lastModifiedBy>klyuvaeva</cp:lastModifiedBy>
  <cp:lastPrinted>2016-12-23T12:29:00Z</cp:lastPrinted>
  <dcterms:modified xsi:type="dcterms:W3CDTF">2017-01-30T13:22:00Z</dcterms:modified>
  <cp:revision>9</cp:revision>
  <dc:subject/>
  <dc:title>Итоги участия сборных команд Российской Федерации в международных олимпиадах </dc:title>
</cp:coreProperties>
</file>